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х  программ вариативной части учебного плана (компонент образовательного учреждения)</w:t>
      </w:r>
    </w:p>
    <w:p>
      <w:pPr>
        <w:pStyle w:val="Normal"/>
        <w:jc w:val="center"/>
        <w:rPr/>
      </w:pPr>
      <w:r>
        <w:rPr>
          <w:b/>
        </w:rPr>
        <w:t>МБОУ «Средняя общеобразовательная школа №24» г. Кемерово   на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сновное общее и среднее (полное) общее образование)</w:t>
      </w:r>
    </w:p>
    <w:tbl>
      <w:tblPr>
        <w:tblW w:w="15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276"/>
        <w:gridCol w:w="1149"/>
        <w:gridCol w:w="857"/>
        <w:gridCol w:w="1280"/>
        <w:gridCol w:w="1593"/>
        <w:gridCol w:w="1399"/>
        <w:gridCol w:w="1422"/>
        <w:gridCol w:w="864"/>
        <w:gridCol w:w="865"/>
        <w:gridCol w:w="713"/>
      </w:tblGrid>
      <w:tr>
        <w:trPr>
          <w:trHeight w:val="7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ебный предме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оставитель)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какой программы разработана  рабочая программ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, рецензент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учреждения  или Ф.И.О. рецензента, ученая степень, год)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ем  утверждена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ебникам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 пособия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русскому языку для 7 классов составитель: учитель русского языка и литературы Кулешова О.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Русский язык 5-9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 Т.А.Ладыженская,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Шанский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10-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 xml:space="preserve">«Культура русской речи» </w:t>
            </w:r>
            <w:r>
              <w:rPr>
                <w:sz w:val="22"/>
                <w:szCs w:val="22"/>
              </w:rPr>
              <w:t>для учащихся 10-11 классов</w:t>
            </w:r>
            <w:r>
              <w:rPr>
                <w:rFonts w:cs="Arial"/>
                <w:sz w:val="22"/>
                <w:szCs w:val="22"/>
              </w:rPr>
              <w:t>. Составитель: Рябикова Е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Культура русской реч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 А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Просвещение,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6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ель учитель русского языка и литературы Пермикин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 и др. под ред. В.Я.Коровин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6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аст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элективного курса «Русская словесность» для учащихся 9 класс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ставитель: Рябикова Е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элективного курса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щихся 9 класса «Русская словесность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ина Е.В.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КРИПКиПРО  2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нен Л.И., д.ф.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«Язык в речевом общении» для учащихся 8-9 класс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Кулешова О.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электив-ного курса для учащихся 8-9 классов «Язык в речевом общении». Програм-мы по русскому языкудля общеобра-зовательных учреж-дений. 5-11 класс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М, Мнемозина,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кл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по английскому языку для 10-11 класов. Базовый уровень. Составитель: Ренкель С.А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атель-ных учреждений. Английский язык. 10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льков В.Г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щ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О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tligh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клас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: Просвещение, 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 язык, 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занятий по выбору «Проектирование в курсе английского языка» для уча-щихся 9 классов Составитель: Ренкель С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занятий по выбору для учащихся 6-9 классов «Проектирование в курсе английского языка»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кель С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МОУ ДПО НМЦ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 язык, 10-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 xml:space="preserve">«Деловой англий-ский для школы» </w:t>
            </w:r>
            <w:r>
              <w:rPr>
                <w:sz w:val="22"/>
                <w:szCs w:val="22"/>
              </w:rPr>
              <w:t>для учащихся 10-11 классов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Ренкель С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Деловой английский для школ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кель С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2011 МОУ ДПО НМЦ</w:t>
            </w:r>
          </w:p>
          <w:p>
            <w:pPr>
              <w:pStyle w:val="Normal"/>
              <w:ind w:left="113" w:right="113" w:hanging="0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-т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 10-11 классы. Базовый  уровень. Составители: учителя математики Доронькина Е.В.,  О.Ф. Монастырев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 Мордкович А.Г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немозина,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кович А.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-ческого анализа, 10- 11 класс (базовый уровень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программа элективного курса «Процентные расчеты на каждый день» для учащихся 8 класс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итель: Лысенко Т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элективного курса для учащихся 8 класса «Процентные расчеты на каждый день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Т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тематика, 9 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«Математика в экономике и банковском  деле» для учащихся 9 класс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Доронькина Е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9 класс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тематика в экономике и банковском  дел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ронькина Е.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 xml:space="preserve">«Диалоги о статистике» </w:t>
            </w:r>
            <w:r>
              <w:rPr>
                <w:sz w:val="22"/>
                <w:szCs w:val="22"/>
              </w:rPr>
              <w:t>для учащихся 11 класса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Доронькина Е.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ктивные курсы по математике и информатике с экономическим содержанием, 10-11 классы. Программа элективного курса для учащихся 10-11 классов </w:t>
            </w:r>
            <w:r>
              <w:rPr>
                <w:rFonts w:cs="Arial"/>
                <w:sz w:val="22"/>
                <w:szCs w:val="22"/>
              </w:rPr>
              <w:t>«Диалоги о статистик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Фадеева О.М.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: 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джова О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«Глобус»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Фадеева, ст. преподав. каф. математ. образования и ИТ Волгоград-ский ГИПК Р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элективного курса «Решение задач с параметрами» для учащихся 10-11 классов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Сумина В.Р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ешение задач с параметрам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Сост. Сумина В.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 «НМЦ»</w:t>
            </w:r>
          </w:p>
          <w:p>
            <w:pPr>
              <w:pStyle w:val="Normal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ти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6, 7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по информатике для 5- 9 класс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Копылова О.П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-образо</w:t>
              <w:softHyphen/>
              <w:t>вательных учрежде</w:t>
              <w:softHyphen/>
              <w:t>ний по информатике  и ИКТ для 5- 9 клас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3" w:right="113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сова Л.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, 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сова Л. Л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/>
            </w:pPr>
            <w:r>
              <w:rPr>
                <w:bCs/>
                <w:sz w:val="22"/>
                <w:szCs w:val="22"/>
              </w:rPr>
              <w:t>Босова А. Ю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-ка и ИКТ: Учебник для 5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-ка и ИКТ: Учебник для 6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-ка и ИКТ: Учебник для 7 класса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 Бином,  </w:t>
            </w:r>
            <w:r>
              <w:rPr/>
              <w:t>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ти-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нятий по выбору  «FLASH: графика, анимация и  элементы програм-мирования»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учащихся  8 клас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авитель: Копылова О.П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FLASH: графика, анимация и  элемен-ты программиро-вания»: учебная програм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групповых занятий   для учащихся  8 клас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ст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Б. Корнее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НОУ «ВИРТ», ОЦ «Школьный универси-тет» Томск, 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-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 курса «Технологии создания сайтов и основы Web -дизайна» для учащихся 10-11 классов. Составитель: Копылова О.П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курса для учащихся 10-11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ехнологии создания сайтов и основы Web -дизайна»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Ситникова О.В, Татарникова А.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ОЦ «Школьный университет» Томск,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тика, 10-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  курса «Математи-ческое и компью-терное моделиро-вание» для учащих-ся 10-11 классов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курса для учащихся 10-11 классов. Математическое и компьютерное моделирова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ред. 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Корнеев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 «Школьный университет» Томск,  Томск,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10-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 10-11 классы. Базовый  уровень Составители: учителя математики Доронькина Е.В.,  О.Ф. Монастырев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 Мордкович А.Г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немозина,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кович А.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-ческого анализа, 10- 11 класс (базовый уровень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  элективного курса «Историческое краеведение» для учащихся 9 кла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Гефнидер В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9 кла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е краевед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.А., Герасимов А.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, МОУ  ДПО «НМЦ»,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ек В.А., д.и.н. Кем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по истории Кузбас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ка 10-11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экономике для 10-11 класса. Базовый курс. Составитель: Квасова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програм-ма среднего (пол-ного) общего образо</w:t>
              <w:softHyphen/>
              <w:t xml:space="preserve">вания по экономике (базовый уровень) // Обществознание. Экономика, Право. Содержание образо-вания: </w:t>
            </w:r>
            <w:r>
              <w:rPr>
                <w:sz w:val="20"/>
                <w:szCs w:val="20"/>
              </w:rPr>
              <w:t>Сборник норма-тивно-правовых доку-ментов и методичес-ких материа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Васильева, И.Н. Ивано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- М.: Вентана- Граф,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.А. МОУ ДПО НМЦ  рег. № 21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иц И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10-11 класс (базовый уровень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-пресс, 20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курсу «Расти-тельный мир Куз-басса» для 6 классов (на 1 час). Составитель: учитель биологии Иванникова Т.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ительный мир Кузбасса. Программа для 6 классов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хмянина И.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-рово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а Е.В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. №136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 НМ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ечник В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6 клас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элективного курса «Естествознание» для 10-11 классов. Составитель: Иванникова Т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Сборник Биология. Электив-ные курсы, 10-11 классы. Профильное обучение. Программа элективного курса «Естествознание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Харченк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, Дрофа,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>«Методы решения физических задач»</w:t>
            </w:r>
            <w:r>
              <w:rPr>
                <w:sz w:val="22"/>
                <w:szCs w:val="22"/>
              </w:rPr>
              <w:t xml:space="preserve"> для учащихся 10-11 класс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итель Сербина Т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«Методы решения физических задач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В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, Дрофа,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10-11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абочая програм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химии для 10-11 класс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ставитель: учитель химии Составитель Савина Т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для 8-11 классов общеоб-разователь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 уровень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Габриелян и д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Дрофа,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я. 10 кл.</w:t>
            </w:r>
            <w:r>
              <w:rPr>
                <w:sz w:val="18"/>
                <w:szCs w:val="18"/>
              </w:rPr>
              <w:t xml:space="preserve"> (базовый уровен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11 кл.</w:t>
            </w:r>
            <w:r>
              <w:rPr>
                <w:sz w:val="18"/>
                <w:szCs w:val="18"/>
              </w:rPr>
              <w:t xml:space="preserve"> (базовый уровен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программа элективного курса «Химическая моза-ика» для учащихся 8 кла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итель Савина Т.Н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элективных курсов. Химия. Предпрофильное обучение 8-9 классы. Программа курса для учащихся 8 классов «Химическая моза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Губина Н.В.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аре-ва Г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Дрофа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 по черчению для 9 кла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Артасонова Е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 , 9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Степакова Н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ще-ние,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абочая программа курса по выбору  «Художественная обработка материалов» для учащихся  8-9 классов. Составитель Зыкова Т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ов по выбору  для учащихся  8-9 классов «Художественная обработка материалов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Т.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 «НМЦ»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,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озлова рег. №10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курса Мировая художественная культура для 5-9 классов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Артамонова Е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художест-венная культура. Программа обше-образовательных учреждений. Вечные образы 5, 6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Г.И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А.  Рапацкая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Хохлова, П.С.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«Вла-дос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Г.И.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-гия,  5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6 клас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рч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бочая программа основного общего образования по черчению. 7-9 класс Составитель: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Артамонова Е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. Программа основного общего образования. 7-9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тепакова В.В., Анисимова Л.Н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-ние, 200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винников А.Д., Виноградов В.Н.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Вышнеполь-ский И.С.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, 8 клас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, Астрель</w:t>
            </w:r>
            <w:r>
              <w:rPr>
                <w:sz w:val="18"/>
                <w:szCs w:val="18"/>
              </w:rPr>
              <w:t>, 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рч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 по черчению для 9 класса. Составитель: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Артамонова Е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. Программа основного общего образования. 7-9 клас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тепакова В.В., Анисимова Л.Н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Л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-ние, 200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винников А.Д., Виноградов В.Н.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Вышнеполь-ский И.С.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, 8 клас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, Астрель</w:t>
            </w:r>
            <w:r>
              <w:rPr>
                <w:sz w:val="18"/>
                <w:szCs w:val="18"/>
              </w:rPr>
              <w:t>, 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-метный (география, биология), 8,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занятий по выбору «В мире заповедной природы Сибир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учащихся  7-9 кла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и: Иванникова Т.А., Юрченко Н.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занятий по выбору  для учащихся  7-9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заповедной природы Сибир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никова Т.А., Юрченко Н.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МОУ ДПО «НМЦ»  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предметный (литература, информа-т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элективного курса «Издательское де-ло» для 10-11 классов. Составитель: Вагайцева Е.С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Издательское дело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гайцева Е.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ПО «НМЦ»,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Подчалина Е.М. рег. №990 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-метный (история, искусство, химия),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>«Химия, история, искусство - перекрестки и  взаимодействия»</w:t>
            </w:r>
            <w:r>
              <w:rPr>
                <w:sz w:val="22"/>
                <w:szCs w:val="22"/>
              </w:rPr>
              <w:t xml:space="preserve"> для 10-11 классов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Савина Т.Н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ная школа. Рекомендации по использованию учеб-ников. Программы элективных курсов. Программа электив-ного курса для 10-11 классов </w:t>
            </w:r>
            <w:r>
              <w:rPr>
                <w:rFonts w:cs="Arial"/>
                <w:sz w:val="22"/>
                <w:szCs w:val="22"/>
              </w:rPr>
              <w:t>«Химия, история, искусство - перекрестки и  взаимодействи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И.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, «Вентана-Граф», 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им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>«Химия как инструмент твор-чества в ТРИЗ»</w:t>
            </w:r>
            <w:r>
              <w:rPr>
                <w:sz w:val="22"/>
                <w:szCs w:val="22"/>
              </w:rPr>
              <w:t xml:space="preserve"> для  9 клас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Доценко Т.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электив-ных курсов. Химия. Предпрофильное обучение 8-9 классы. Программа курса для учащихся  9 классов </w:t>
            </w:r>
            <w:r>
              <w:rPr>
                <w:rFonts w:cs="Arial"/>
                <w:sz w:val="22"/>
                <w:szCs w:val="22"/>
              </w:rPr>
              <w:t>«Химия как инстру-мент творчества в ТРИЗ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. Губина Н.В.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,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ый (исто-рия, физика) 10,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чая программа элективного курса </w:t>
            </w:r>
            <w:r>
              <w:rPr>
                <w:rFonts w:cs="Arial"/>
                <w:sz w:val="22"/>
                <w:szCs w:val="22"/>
              </w:rPr>
              <w:t xml:space="preserve">«История техники» </w:t>
            </w:r>
            <w:r>
              <w:rPr>
                <w:sz w:val="22"/>
                <w:szCs w:val="22"/>
              </w:rPr>
              <w:t>для учащихся 10-11 клас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элективного курса для учащихся 10-11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«История техник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еенков В.Ф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, «Вентана-Граф», 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редметные к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курса  «Твоя профессиональная карьера 8, 9 классы. Составитель: Зыкова Т.Н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ательных учреждений 8, 9 классы «Твоя профессиональная карьера (ТП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С.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ще-ние,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редметные к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элективного курса профориентационной направленности «</w:t>
            </w:r>
            <w:r>
              <w:rPr>
                <w:rFonts w:cs="Arial"/>
                <w:sz w:val="22"/>
                <w:szCs w:val="22"/>
              </w:rPr>
              <w:t>Творческое разви-тие личности»</w:t>
            </w:r>
            <w:r>
              <w:rPr>
                <w:sz w:val="22"/>
                <w:szCs w:val="22"/>
              </w:rPr>
              <w:t xml:space="preserve">, для учащихся 10-11 классов. Составитель: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ур Е.И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ивные курсы профориентаци-онной направлен-ности, 10-11 класс, гуманитарный профиль обучения. Программа элективного курса для учащихся 10-11 классов «</w:t>
            </w:r>
            <w:r>
              <w:rPr>
                <w:rFonts w:cs="Arial"/>
                <w:sz w:val="22"/>
                <w:szCs w:val="22"/>
              </w:rPr>
              <w:t>Творческое развитие личност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 Д.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«Глобус»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Арнаутов В.В., д.п.н. Волгоград-ский гос. пед. университ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9:00Z</dcterms:created>
  <dc:creator>Римма Квасова</dc:creator>
  <dc:description/>
  <cp:keywords/>
  <dc:language>en-US</dc:language>
  <cp:lastModifiedBy>Римма Юрьевна</cp:lastModifiedBy>
  <cp:lastPrinted>2012-05-15T09:20:00Z</cp:lastPrinted>
  <dcterms:modified xsi:type="dcterms:W3CDTF">2012-05-15T02:21:00Z</dcterms:modified>
  <cp:revision>87</cp:revision>
  <dc:subject/>
  <dc:title>ПЕРЕЧЕНЬ</dc:title>
</cp:coreProperties>
</file>